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1. Контрола квалитет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квалитета студијског програма спроводи се редовно и систематично путем самовредновања и спољашњом провером квалитета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100 речи)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Контролу квалитета врши Центар за унапређење квалитета као организациона јединица Филозофског факултета у Нишу. Основна функција Центра усмерена је ка провери, унапређивању и обезбеђивању квалитета студијских програма, наставног процеса, научноистраживачког и стручног рада на Филозофском факултету. 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ад на контроли квалитета подразумева континуирано праћење реализације садржаја наставе према усвојеном програму за одређени курс, као и за студијски програм у целини. Области које су обухваћене контролом квалитета су: наставни процес, стручни и педагошки рад наставника и сарадника, систематско праћење и периодична провера квалитета, начин обављања испита.  Евалуација и контрола  одвијају се у правилним интервалима по унапред утврђеном распореду, као и по завршетку сваког курса. Ова контрола, између осталог, обухвата проверу да ли се наставни процес одвија на начин како је декларисано планом и програмом за дати курс (број часова наставе и вежби, време одржавања наставе, начин извођења наставе, подељеност у групе, теме које су предвиђене по наставним недељама). 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Студентска евалуација обухвата процену литературе, наставног особља, предавања као и начина оцењивања и одвија се кроз електронско анкетирање свих студената. Наставничка евалуација обухвата процену плана и програма, квалитета студија и литературе, као и организовано праћење квалитета рада студената у свим доменима њихове активности. Другим речима, контрола квалитета спровођења наставног плана и програма подразумева: а) контролу регуларности термина извођења наставе који су предвиђени наставним планом, б) контролу квалитета излагања програмске материје и в) контролу метода извођења наставе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2307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1: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1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 на Установи.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60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2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Одбора за квалитет, ако посто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1</w:t>
            </w:r>
            <w:r>
              <w:rPr>
                <w:sz w:val="22"/>
                <w:szCs w:val="22"/>
                <w:lang w:val="sr-CS"/>
              </w:rPr>
              <w:t xml:space="preserve">. Извештај о резултатима самовредновања </w:t>
            </w:r>
            <w:r>
              <w:rPr>
                <w:sz w:val="22"/>
                <w:szCs w:val="22"/>
                <w:lang w:val="sr-Latn-RS"/>
              </w:rPr>
              <w:t>Установе; Извештај о самовредновању студијског програма.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2.</w:t>
            </w:r>
            <w:r>
              <w:rPr>
                <w:sz w:val="22"/>
                <w:szCs w:val="22"/>
                <w:lang w:val="sr-CS"/>
              </w:rPr>
              <w:t xml:space="preserve"> Јавно публикован документ – Политика обезбеђења квалитета- Устан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3.</w:t>
            </w:r>
            <w:r>
              <w:rPr>
                <w:sz w:val="22"/>
                <w:szCs w:val="22"/>
                <w:lang w:val="sr-CS"/>
              </w:rPr>
              <w:t xml:space="preserve"> Правилник о уџбеницима на Установи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1.4</w:t>
            </w:r>
            <w:r>
              <w:rPr>
                <w:sz w:val="22"/>
                <w:szCs w:val="22"/>
                <w:lang w:val="sr-CS"/>
              </w:rPr>
              <w:t>. Извод из Статута Установе којим</w:t>
            </w:r>
            <w:r>
              <w:rPr>
                <w:sz w:val="22"/>
                <w:szCs w:val="22"/>
                <w:lang w:val="sr-Latn-RS"/>
              </w:rPr>
              <w:t xml:space="preserve"> се</w:t>
            </w:r>
            <w:r>
              <w:rPr>
                <w:sz w:val="22"/>
                <w:szCs w:val="22"/>
                <w:lang w:val="sr-CS"/>
              </w:rPr>
              <w:t xml:space="preserve"> регулише оснивање и делокруг рада организационих јединица задужених за квалитет (комисије за квалитет...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Психологија (ОАС)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1">
    <w:name w:val="Mention1"/>
    <w:qFormat/>
    <w:rPr>
      <w:color w:val="2B579A"/>
      <w:shd w:fill="E6E6E6" w:val="clear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IlijaK/AppData/Local/Downloads/Tabele/Tabela%2011.1.docx" TargetMode="External"/><Relationship Id="rId3" Type="http://schemas.openxmlformats.org/officeDocument/2006/relationships/hyperlink" Target="../../C:/Users/IlijaK/AppData/Local/Downloads/Tabele/Tabela%2011.2.doc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7:25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20-03-05T07:25:00Z</dcterms:modified>
  <cp:revision>2</cp:revision>
  <dc:subject/>
  <dc:title/>
</cp:coreProperties>
</file>